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4. ПОКАЗНИКИ ДІЯЛЬНОСТІ ПІДПРИЄМСТВ </w:t>
        <w:br/>
        <w:t>ІЗ РОЗПОДІЛОМ 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>та за обсягОМ реалізованої продукції</w:t>
      </w:r>
      <w:r>
        <w:rPr>
          <w:b/>
          <w:caps/>
          <w:kern w:val="0"/>
          <w:sz w:val="40"/>
          <w:szCs w:val="40"/>
          <w:lang w:val="ru-RU"/>
        </w:rPr>
        <w:t xml:space="preserve"> (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  <w:br/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And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for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>4.1. Групування показників діяльності підприємств</w:t>
        <w:br/>
        <w:t>за кількістю зайнятих працівників</w:t>
        <w:br/>
        <w:t xml:space="preserve">Grouping of indicators of enterprises activity by number of persons employed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7"/>
        <w:gridCol w:w="554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до 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10 до 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10 to 49 pers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50 до 2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250 осіб і більше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53" w:hRule="atLeast"/>
        </w:trPr>
        <w:tc>
          <w:tcPr>
            <w:tcW w:w="27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096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462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5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8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227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4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3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525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46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7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95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65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8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5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29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253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0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6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8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 of the persons employed,</w:t>
              <w:br/>
              <w:t>thous. persons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8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6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42,7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6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011,2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48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найман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  <w:br/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6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42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6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11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48,2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7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 xml:space="preserve">Витрати на персонал, млн.грн </w:t>
            </w:r>
            <w:r>
              <w:rPr>
                <w:kern w:val="0"/>
                <w:sz w:val="18"/>
                <w:szCs w:val="18"/>
                <w:lang w:val="ru-RU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Personnel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osts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8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77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48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082,3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6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12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15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308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04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021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8443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09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83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14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49862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95,1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6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13,7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400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629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219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168,4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85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85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52</w:t>
            </w: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95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025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9928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47389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966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2643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045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01376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78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14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11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8,5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13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32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77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498,6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2. Групування показників діяльності підприємств за кількістю зайнятих працівників</w:t>
        <w:br/>
        <w:t>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enterprises activity by number of persons employed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2"/>
        <w:gridCol w:w="1014"/>
        <w:gridCol w:w="1014"/>
        <w:gridCol w:w="1014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з кількістю зайнятих працівників до 9 осіб / 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z w:val="16"/>
                <w:szCs w:val="16"/>
              </w:rPr>
              <w:t xml:space="preserve">number of </w:t>
            </w:r>
            <w:r>
              <w:rPr>
                <w:i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z w:val="16"/>
                <w:szCs w:val="16"/>
              </w:rPr>
              <w:t>employed</w:t>
            </w:r>
            <w:r>
              <w:rPr>
                <w:i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5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09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000,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82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2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95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759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6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3</w:t>
            </w:r>
          </w:p>
        </w:tc>
      </w:tr>
      <w:tr>
        <w:trPr>
          <w:trHeight w:val="124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09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78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124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5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913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2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0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70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21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2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25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08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56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96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4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60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43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6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844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3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7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64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89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1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22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1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4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92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7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5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483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19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95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36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08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03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9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0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06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696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0882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768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922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806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380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3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93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18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32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97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7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32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6</w:t>
            </w:r>
            <w:r>
              <w:rPr>
                <w:kern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89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19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18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83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13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56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6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8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8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4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6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3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5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97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797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112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99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22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36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4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4.2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4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з кількістю зайнятих працівників до 9 осіб / 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z w:val="16"/>
                <w:szCs w:val="16"/>
              </w:rPr>
              <w:t xml:space="preserve">number of </w:t>
            </w:r>
            <w:r>
              <w:rPr>
                <w:i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z w:val="16"/>
                <w:szCs w:val="16"/>
              </w:rPr>
              <w:t>employed</w:t>
            </w:r>
            <w:r>
              <w:rPr>
                <w:i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13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31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740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</w:t>
            </w:r>
            <w:r>
              <w:rPr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62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54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8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4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6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75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4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475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8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58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0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59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6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83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4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3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5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2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17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8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899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43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5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90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3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63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0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7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04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121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6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34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7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85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4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7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50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8</w:t>
            </w:r>
            <w:r>
              <w:rPr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8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3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70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6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8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3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8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5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7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02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9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4.2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4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1"/>
        <w:gridCol w:w="704"/>
        <w:gridCol w:w="1014"/>
        <w:gridCol w:w="1014"/>
        <w:gridCol w:w="1014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6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4,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66295,6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538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0025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76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264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2</w:t>
            </w:r>
          </w:p>
        </w:tc>
      </w:tr>
      <w:tr>
        <w:trPr>
          <w:trHeight w:val="124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9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7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961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124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84032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22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07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89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13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64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8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84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68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0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625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  <w:lang w:val="en-US"/>
              </w:rPr>
              <w:t>7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78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0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728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84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9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7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5809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  <w:lang w:val="en-US"/>
              </w:rPr>
              <w:t>6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,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89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5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9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51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883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9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408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086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02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61144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  <w:r>
              <w:rPr>
                <w:kern w:val="0"/>
                <w:sz w:val="18"/>
                <w:szCs w:val="18"/>
                <w:lang w:val="en-US"/>
              </w:rPr>
              <w:t>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430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04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84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797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2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66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8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6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4042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8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8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9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26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8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502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1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0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3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8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0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6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5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481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8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54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92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4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6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41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4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82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80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81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2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787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  <w:r>
              <w:rPr>
                <w:kern w:val="0"/>
                <w:sz w:val="18"/>
                <w:szCs w:val="18"/>
                <w:lang w:val="en-US"/>
              </w:rPr>
              <w:t>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96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9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76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0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79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6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5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57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5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4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5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4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0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9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571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9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5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34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17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1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82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3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8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314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3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1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3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3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12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4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3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45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68,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42195,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648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8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7992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en-US" w:eastAsia="zh-TW"/>
              </w:rPr>
              <w:t>118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81045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9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671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1177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4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5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92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83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84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606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B+C+</w:t>
              <w:br/>
              <w:t>D+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78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00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268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630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890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604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0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01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35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35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7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5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521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888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67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7183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73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479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0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36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48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7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10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7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4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1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2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3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2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9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10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0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7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701"/>
        <w:gridCol w:w="704"/>
        <w:gridCol w:w="1014"/>
        <w:gridCol w:w="1016"/>
        <w:gridCol w:w="1016"/>
        <w:gridCol w:w="1014"/>
        <w:gridCol w:w="1016"/>
        <w:gridCol w:w="1013"/>
      </w:tblGrid>
      <w:tr>
        <w:trPr>
          <w:trHeight w:val="1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</w:tr>
      <w:tr>
        <w:trPr>
          <w:trHeight w:val="1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2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0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81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7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9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3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37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1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83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0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3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16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76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3091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>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8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7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2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0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6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8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5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5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3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3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342,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3,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148168,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6005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473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9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70137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41000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23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53849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4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5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12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12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53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87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B+C+</w:t>
              <w:br/>
              <w:t>D+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50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623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599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2782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65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5125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27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23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43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20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35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38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341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544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862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093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34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167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95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5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217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669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167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857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7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5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0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5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7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32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84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99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24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0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67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63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7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701"/>
        <w:gridCol w:w="704"/>
        <w:gridCol w:w="1014"/>
        <w:gridCol w:w="1014"/>
        <w:gridCol w:w="1016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1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8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00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1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0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98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2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23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2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1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23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4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6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7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5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6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Мистецтво, </w:t>
              <w:br/>
              <w:t>спорт,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розваги </w:t>
              <w:br/>
              <w:t>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6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9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3. Групування обсягу виробленої продукції (товарів, послуг) підприємств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production value of enterpris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5"/>
        <w:gridCol w:w="702"/>
        <w:gridCol w:w="559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21264,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704195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28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52851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72114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1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1072805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6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9498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1936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2308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948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8193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59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230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605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508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842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9547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10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506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39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5625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086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4195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364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516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404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46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322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9874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85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47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94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6778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09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706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7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73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4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7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9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74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25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917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58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042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80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285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211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38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33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86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54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361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468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75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930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96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92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5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762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90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07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24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01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915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6139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</w:t>
              <w:br/>
              <w:t xml:space="preserve">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16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94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15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43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4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763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4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7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6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1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11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7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5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9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81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3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64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0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5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30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02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1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7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9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75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3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7"/>
        <w:gridCol w:w="698"/>
        <w:gridCol w:w="561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331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026709,8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720578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28011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30310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23161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275845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468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6356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728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9425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905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381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9395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796441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2157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43892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5026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3029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61819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7291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8337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5808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93552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6005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367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9585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02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555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964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0119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82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4926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67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1524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925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7330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04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699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0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65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776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569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63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1410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96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10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78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152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65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58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64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92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346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3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7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05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90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868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73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85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805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84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811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35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379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744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60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4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314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42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556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9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07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2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5433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2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739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10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4. Групування доданої вартості за витратами виробництва підприємств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enterpris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5"/>
        <w:gridCol w:w="702"/>
        <w:gridCol w:w="559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3195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1608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7171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69881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8062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03504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43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09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35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750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0397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3337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0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274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72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222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336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8540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18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927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21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507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81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349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911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989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7684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9044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563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1031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51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827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68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564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59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32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4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35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9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4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8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96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00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99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4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64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15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660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82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06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6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42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1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462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33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08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72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620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41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4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899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29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49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885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018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76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804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24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71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75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672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77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235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5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9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38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0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5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5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6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95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4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2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54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27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3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8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3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56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89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4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4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7"/>
        <w:gridCol w:w="698"/>
        <w:gridCol w:w="561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331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54239,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1,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01706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8556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8342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3475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32541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48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430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6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209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047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230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828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91907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49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20190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364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288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1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471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2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383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87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127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845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4410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311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4822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801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73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2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7890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996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0493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04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8541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7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1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0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6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11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50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76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64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0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63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79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931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4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3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79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13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37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295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0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47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11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5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900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92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91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093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23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854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61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946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76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6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424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76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447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2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03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1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733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08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145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5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9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rPr>
          <w:b/>
          <w:bCs/>
          <w:kern w:val="0"/>
          <w:sz w:val="20"/>
          <w:lang w:val="en-US" w:eastAsia="en-US"/>
        </w:rPr>
        <w:t>4</w:t>
      </w:r>
      <w:r>
        <w:rPr>
          <w:b/>
          <w:bCs/>
          <w:kern w:val="0"/>
          <w:sz w:val="20"/>
          <w:szCs w:val="16"/>
          <w:lang w:val="en-US" w:eastAsia="en-US"/>
        </w:rPr>
        <w:t>.5.</w:t>
      </w:r>
      <w:r>
        <w:rPr>
          <w:b/>
          <w:kern w:val="0"/>
          <w:sz w:val="20"/>
          <w:szCs w:val="16"/>
        </w:rPr>
        <w:t xml:space="preserve"> Групування фінансових результатів до оподаткування за кількістю найманих працівників</w:t>
        <w:br/>
        <w:t xml:space="preserve">за видами економічної діяльності 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 xml:space="preserve">Grouping of financial results before taxation by number of employees, </w:t>
        <w:br/>
        <w:t xml:space="preserve">by type of economic activity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704"/>
        <w:gridCol w:w="568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44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7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3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2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4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5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4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4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43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9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30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62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5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5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3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158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34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32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32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32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32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4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9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3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1870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2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5"/>
        <w:gridCol w:w="561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444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5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4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9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5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0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7"/>
        <w:gridCol w:w="567"/>
        <w:gridCol w:w="811"/>
        <w:gridCol w:w="814"/>
        <w:gridCol w:w="811"/>
        <w:gridCol w:w="813"/>
        <w:gridCol w:w="812"/>
        <w:gridCol w:w="813"/>
        <w:gridCol w:w="811"/>
        <w:gridCol w:w="803"/>
      </w:tblGrid>
      <w:tr>
        <w:trPr>
          <w:trHeight w:val="444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8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50 to 249 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250 and more 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pacing w:lineRule="exact" w:line="180" w:before="20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9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76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0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2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23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6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2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0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7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2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77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9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94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445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8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877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4221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36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7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3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+</w:t>
              <w:br/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9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4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5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9368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4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23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8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87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269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34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4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43" w:hRule="atLeast"/>
          <w:cantSplit w:val="true"/>
        </w:trPr>
        <w:tc>
          <w:tcPr>
            <w:tcW w:w="1876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</w:tr>
      <w:tr>
        <w:trPr>
          <w:trHeight w:val="53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7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8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7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00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3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311" w:hRule="atLeast"/>
          <w:cantSplit w:val="true"/>
        </w:trPr>
        <w:tc>
          <w:tcPr>
            <w:tcW w:w="1876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98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0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0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3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170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451" w:hRule="atLeast"/>
          <w:cantSplit w:val="true"/>
        </w:trPr>
        <w:tc>
          <w:tcPr>
            <w:tcW w:w="1876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5"/>
        <w:gridCol w:w="569"/>
        <w:gridCol w:w="811"/>
        <w:gridCol w:w="814"/>
        <w:gridCol w:w="811"/>
        <w:gridCol w:w="813"/>
        <w:gridCol w:w="812"/>
        <w:gridCol w:w="813"/>
        <w:gridCol w:w="811"/>
        <w:gridCol w:w="803"/>
      </w:tblGrid>
      <w:tr>
        <w:trPr>
          <w:trHeight w:val="444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3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5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2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5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7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6. Групування чистого прибутку (збитку) за кількістю найманих працівників</w:t>
        <w:br/>
        <w:t xml:space="preserve">за видами економічної діяльності </w:t>
        <w:br/>
      </w:r>
      <w:r>
        <w:rPr>
          <w:b/>
          <w:i/>
          <w:kern w:val="0"/>
          <w:sz w:val="20"/>
          <w:szCs w:val="16"/>
          <w:lang w:val="en-GB"/>
        </w:rPr>
        <w:t>Grouping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ne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profit</w:t>
      </w:r>
      <w:r>
        <w:rPr>
          <w:b/>
          <w:i/>
          <w:kern w:val="0"/>
          <w:sz w:val="20"/>
          <w:szCs w:val="16"/>
        </w:rPr>
        <w:t xml:space="preserve"> (</w:t>
      </w:r>
      <w:r>
        <w:rPr>
          <w:b/>
          <w:i/>
          <w:kern w:val="0"/>
          <w:sz w:val="20"/>
          <w:szCs w:val="16"/>
          <w:lang w:val="en-US"/>
        </w:rPr>
        <w:t>loss</w:t>
      </w:r>
      <w:r>
        <w:rPr>
          <w:b/>
          <w:i/>
          <w:kern w:val="0"/>
          <w:sz w:val="20"/>
          <w:szCs w:val="16"/>
        </w:rPr>
        <w:t xml:space="preserve">)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,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type of economic activity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6"/>
        <w:gridCol w:w="566"/>
        <w:gridCol w:w="812"/>
        <w:gridCol w:w="813"/>
        <w:gridCol w:w="813"/>
        <w:gridCol w:w="813"/>
        <w:gridCol w:w="812"/>
        <w:gridCol w:w="813"/>
        <w:gridCol w:w="813"/>
        <w:gridCol w:w="803"/>
      </w:tblGrid>
      <w:tr>
        <w:trPr>
          <w:trHeight w:val="71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71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46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5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6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9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0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5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7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8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4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7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0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7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5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sz w:val="18"/>
                <w:szCs w:val="18"/>
              </w:rPr>
              <w:t>1955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11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99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51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54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7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896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16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  <w:br/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32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2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44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85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74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94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16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54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10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4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2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360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15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36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7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5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29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9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5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2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5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6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71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7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чистий збиток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142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2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94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057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1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9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18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9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2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37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76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92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6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5"/>
        <w:gridCol w:w="561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71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7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7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1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3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1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9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4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3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8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8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2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7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81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38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284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42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3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6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  <w:br/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2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5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132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2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05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376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0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0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1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48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9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6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71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71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7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12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szCs w:val="16"/>
          <w:lang w:val="en-US" w:eastAsia="en-US"/>
        </w:rPr>
        <w:t>4.7. Групування необоротних активів і власного капіталу за кількістю найманих працівникі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non-current assets and equity capital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>,</w:t>
      </w:r>
      <w:r>
        <w:rPr>
          <w:b/>
          <w:i/>
          <w:kern w:val="0"/>
          <w:sz w:val="20"/>
          <w:szCs w:val="16"/>
          <w:lang w:val="en-US"/>
        </w:rPr>
        <w:t xml:space="preserve"> by </w:t>
      </w:r>
      <w:r>
        <w:rPr>
          <w:b/>
          <w:i/>
          <w:kern w:val="0"/>
          <w:sz w:val="20"/>
          <w:szCs w:val="16"/>
        </w:rPr>
        <w:t>type of economic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activit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kern w:val="0"/>
          <w:sz w:val="18"/>
          <w:szCs w:val="18"/>
          <w:lang w:val="en-US" w:eastAsia="en-US"/>
        </w:rPr>
        <w:t>(</w:t>
      </w:r>
      <w:r>
        <w:rPr>
          <w:i/>
          <w:kern w:val="0"/>
          <w:sz w:val="18"/>
          <w:szCs w:val="18"/>
        </w:rPr>
        <w:t xml:space="preserve">на кінець року / </w:t>
      </w:r>
      <w:r>
        <w:rPr>
          <w:i/>
          <w:kern w:val="0"/>
          <w:sz w:val="18"/>
          <w:szCs w:val="18"/>
          <w:lang w:val="en-US"/>
        </w:rPr>
        <w:t>at the end of the year</w:t>
      </w:r>
      <w:r>
        <w:rPr>
          <w:i/>
          <w:kern w:val="0"/>
          <w:sz w:val="18"/>
          <w:szCs w:val="18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6"/>
        <w:gridCol w:w="812"/>
        <w:gridCol w:w="813"/>
        <w:gridCol w:w="813"/>
        <w:gridCol w:w="813"/>
        <w:gridCol w:w="812"/>
        <w:gridCol w:w="813"/>
        <w:gridCol w:w="813"/>
        <w:gridCol w:w="803"/>
      </w:tblGrid>
      <w:tr>
        <w:trPr>
          <w:trHeight w:val="99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99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1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0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5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6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58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4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0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4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3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656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36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4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3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73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28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1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82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6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2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39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75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1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4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6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6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1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7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2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90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2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66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7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1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0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4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6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8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2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0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1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7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4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2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70"/>
        <w:gridCol w:w="811"/>
        <w:gridCol w:w="814"/>
        <w:gridCol w:w="811"/>
        <w:gridCol w:w="813"/>
        <w:gridCol w:w="812"/>
        <w:gridCol w:w="813"/>
        <w:gridCol w:w="811"/>
        <w:gridCol w:w="803"/>
      </w:tblGrid>
      <w:tr>
        <w:trPr>
          <w:trHeight w:val="99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99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8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5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5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8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4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7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4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9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8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75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5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4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6"/>
        <w:gridCol w:w="562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99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99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6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09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22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20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23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473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2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95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59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1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293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79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314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15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8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29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703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0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9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4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87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4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6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4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7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7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5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4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5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8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3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53026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8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98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2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57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5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1141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0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7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2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8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2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4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8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0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282,3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845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99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50 to 249 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250 and more persons</w:t>
            </w:r>
          </w:p>
        </w:tc>
      </w:tr>
      <w:tr>
        <w:trPr>
          <w:trHeight w:val="99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1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4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7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7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7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6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5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4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5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48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szCs w:val="16"/>
          <w:lang w:val="en-US" w:eastAsia="en-US"/>
        </w:rPr>
        <w:t>4.8. Групування дебіторської та кредиторської заборгованості за кількістю найманих працівникі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accounts </w:t>
      </w:r>
      <w:r>
        <w:rPr>
          <w:b/>
          <w:i/>
          <w:kern w:val="0"/>
          <w:sz w:val="20"/>
          <w:szCs w:val="16"/>
          <w:lang w:val="en-GB"/>
        </w:rPr>
        <w:t>r</w:t>
      </w:r>
      <w:r>
        <w:rPr>
          <w:b/>
          <w:i/>
          <w:kern w:val="0"/>
          <w:sz w:val="20"/>
          <w:szCs w:val="16"/>
        </w:rPr>
        <w:t>eceivable and accounts payable</w:t>
      </w:r>
      <w:r>
        <w:rPr>
          <w:b/>
          <w:i/>
          <w:kern w:val="0"/>
          <w:sz w:val="20"/>
          <w:szCs w:val="16"/>
          <w:lang w:val="en-US"/>
        </w:rPr>
        <w:t xml:space="preserve"> by</w:t>
      </w:r>
      <w:r>
        <w:rPr>
          <w:b/>
          <w:i/>
          <w:kern w:val="0"/>
          <w:sz w:val="20"/>
          <w:szCs w:val="16"/>
        </w:rPr>
        <w:t xml:space="preserve"> number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  <w:lang w:val="en-US"/>
        </w:rPr>
        <w:t>,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 xml:space="preserve">by </w:t>
      </w:r>
      <w:r>
        <w:rPr>
          <w:b/>
          <w:i/>
          <w:kern w:val="0"/>
          <w:sz w:val="20"/>
          <w:szCs w:val="16"/>
        </w:rPr>
        <w:t>type of economic activit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kern w:val="0"/>
          <w:sz w:val="18"/>
          <w:szCs w:val="18"/>
          <w:lang w:val="en-US" w:eastAsia="en-US"/>
        </w:rPr>
        <w:t>(</w:t>
      </w:r>
      <w:r>
        <w:rPr>
          <w:i/>
          <w:kern w:val="0"/>
          <w:sz w:val="18"/>
          <w:szCs w:val="18"/>
        </w:rPr>
        <w:t>на кінець року</w:t>
      </w:r>
      <w:r>
        <w:rPr>
          <w:i/>
          <w:kern w:val="0"/>
          <w:sz w:val="18"/>
          <w:szCs w:val="18"/>
          <w:lang w:val="en-US"/>
        </w:rPr>
        <w:t xml:space="preserve"> / at the end of the year</w:t>
      </w:r>
      <w:r>
        <w:rPr>
          <w:i/>
          <w:kern w:val="0"/>
          <w:sz w:val="18"/>
          <w:szCs w:val="18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60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60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1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9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6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12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05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5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1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28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0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5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01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45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4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56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226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0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5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6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268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9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5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64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8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13205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6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7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3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9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7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4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7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2326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3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0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6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54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496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60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60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6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5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1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9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1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6"/>
        <w:gridCol w:w="812"/>
        <w:gridCol w:w="813"/>
        <w:gridCol w:w="813"/>
        <w:gridCol w:w="813"/>
        <w:gridCol w:w="812"/>
        <w:gridCol w:w="813"/>
        <w:gridCol w:w="813"/>
        <w:gridCol w:w="803"/>
      </w:tblGrid>
      <w:tr>
        <w:trPr>
          <w:trHeight w:val="60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60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1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6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8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26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9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9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432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3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2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4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912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3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6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55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79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0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33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04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576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8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698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022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7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3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3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5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2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79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7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8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6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2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3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5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0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8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1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1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9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3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4"/>
        <w:gridCol w:w="568"/>
        <w:gridCol w:w="811"/>
        <w:gridCol w:w="814"/>
        <w:gridCol w:w="811"/>
        <w:gridCol w:w="815"/>
        <w:gridCol w:w="812"/>
        <w:gridCol w:w="813"/>
        <w:gridCol w:w="811"/>
        <w:gridCol w:w="803"/>
      </w:tblGrid>
      <w:tr>
        <w:trPr>
          <w:trHeight w:val="60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60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</w:tbl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</w:rPr>
        <w:t xml:space="preserve">4.9. Групування показників використання інформаційно-комунікаційних технологій </w:t>
        <w:br/>
        <w:t>на підприємствах за кількістю найман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the use of information and communication technologies</w:t>
        <w:br/>
        <w:t xml:space="preserve">in enterprises of </w:t>
      </w:r>
      <w:r>
        <w:rPr>
          <w:b/>
          <w:i/>
          <w:sz w:val="20"/>
          <w:szCs w:val="16"/>
          <w:lang w:val="en-US"/>
        </w:rPr>
        <w:t>employees</w:t>
      </w:r>
      <w:r>
        <w:rPr/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82"/>
        <w:gridCol w:w="693"/>
        <w:gridCol w:w="1622"/>
        <w:gridCol w:w="1621"/>
        <w:gridCol w:w="1620"/>
      </w:tblGrid>
      <w:tr>
        <w:trPr>
          <w:trHeight w:val="484" w:hRule="atLeast"/>
        </w:trPr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від 10 до 49 осіб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від 50 до 249 осіб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250 осіб і більше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es from </w:t>
              <w:br/>
              <w:t>250 and more persons</w:t>
            </w:r>
          </w:p>
        </w:tc>
      </w:tr>
      <w:tr>
        <w:trPr>
          <w:trHeight w:val="53" w:hRule="atLeast"/>
        </w:trPr>
        <w:tc>
          <w:tcPr>
            <w:tcW w:w="40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які мали доступ до мережі Інтернет, одиниць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ha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acces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Interne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842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3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1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91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46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16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7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мали вебсайт, </w:t>
              <w:br/>
              <w:t xml:space="preserve">який функціонував у мережі Інтернет/ </w:t>
              <w:br/>
            </w:r>
            <w:r>
              <w:rPr>
                <w:i/>
                <w:sz w:val="16"/>
                <w:szCs w:val="16"/>
                <w:lang w:val="en-US"/>
              </w:rPr>
              <w:t>Numb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erpris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ha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eb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ite</w:t>
            </w:r>
            <w:r>
              <w:rPr>
                <w:i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functioning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ernet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30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77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140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які мали фахівців </w:t>
              <w:br/>
              <w:t xml:space="preserve">у сфері ІКТ/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had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xperts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in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sphere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ICT</w:t>
            </w:r>
          </w:p>
          <w:p>
            <w:pPr>
              <w:pStyle w:val="Normal"/>
              <w:spacing w:lineRule="exact" w:line="180" w:before="120" w:after="0"/>
              <w:rPr>
                <w:bCs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отримували замовлення через мережу Інтернет на продаж товарів або послуг (за винятком замовлень, отриманих електронною поштою), одиниць/ </w:t>
            </w:r>
            <w:r>
              <w:rPr>
                <w:i/>
                <w:sz w:val="16"/>
                <w:szCs w:val="16"/>
                <w:lang w:val="ru-RU"/>
              </w:rPr>
              <w:t>Numb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enterpris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btain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der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roug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Interne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network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sel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good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services</w:t>
            </w:r>
            <w:r>
              <w:rPr>
                <w:i/>
                <w:sz w:val="16"/>
                <w:szCs w:val="16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apar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fro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email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ders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1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  <w:lang w:val="en-US"/>
              </w:rPr>
            </w:pPr>
            <w:r>
              <w:rPr>
                <w:color w:val="000000"/>
                <w:kern w:val="0"/>
                <w:sz w:val="20"/>
                <w:szCs w:val="1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здійснювали закупівлі через мережу Інтернет товарів або послуг (за винятком замовлень, отриманих електронною поштою), одиниць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u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chas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good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servic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rough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Interne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etwork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  <w:t>(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apar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mail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rder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2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10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  <w:t>___________________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kern w:val="0"/>
                <w:sz w:val="6"/>
                <w:szCs w:val="6"/>
                <w:lang w:val="ru-RU"/>
              </w:rPr>
            </w:pPr>
            <w:r>
              <w:rPr>
                <w:color w:val="000000"/>
                <w:kern w:val="0"/>
                <w:sz w:val="6"/>
                <w:szCs w:val="6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exact" w:line="200" w:before="0" w:after="120"/>
        <w:rPr/>
      </w:pPr>
      <w:r>
        <w:rPr>
          <w:spacing w:val="-1"/>
          <w:kern w:val="0"/>
          <w:sz w:val="15"/>
          <w:szCs w:val="15"/>
          <w:vertAlign w:val="superscript"/>
        </w:rPr>
        <w:t xml:space="preserve">1 </w:t>
      </w:r>
      <w:r>
        <w:rPr>
          <w:spacing w:val="-1"/>
          <w:kern w:val="0"/>
          <w:sz w:val="15"/>
          <w:szCs w:val="15"/>
        </w:rPr>
        <w:t>Розрахунок показника не здійснювався.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4.10. </w:t>
      </w:r>
      <w:r>
        <w:rPr>
          <w:b/>
          <w:sz w:val="20"/>
          <w:szCs w:val="16"/>
        </w:rPr>
        <w:t>Групування показників діяльності підприємств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Grouping of indicators of enterprises activity 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1"/>
        <w:gridCol w:w="555"/>
        <w:gridCol w:w="1770"/>
        <w:gridCol w:w="1769"/>
        <w:gridCol w:w="1769"/>
        <w:gridCol w:w="1774"/>
      </w:tblGrid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 xml:space="preserve">до 1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m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ln.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1 до 2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2 до 5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5 до 10 млн. євро</w:t>
              <w:br/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9717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839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648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72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456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76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0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7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669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34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4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593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1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0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0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149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10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8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05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5164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83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2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72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2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the persons</w:t>
              <w:br/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>, 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8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6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3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0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5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884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45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1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5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6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1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5,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162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51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78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86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  <w:br/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8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6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8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9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8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6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1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45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</w:t>
            </w:r>
            <w:r>
              <w:rPr>
                <w:kern w:val="0"/>
                <w:sz w:val="18"/>
                <w:szCs w:val="18"/>
                <w:lang w:val="ru-RU"/>
              </w:rPr>
              <w:t>,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2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6660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688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086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859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44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44356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1951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5945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650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3546,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3172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69000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49156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7423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399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207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7003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348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4710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64131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4669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850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8205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11045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</w:tr>
      <w:tr>
        <w:trPr>
          <w:trHeight w:val="116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</w:tr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довження табл. 4.10 / </w:t>
            </w:r>
            <w:r>
              <w:rPr>
                <w:i/>
                <w:sz w:val="16"/>
                <w:szCs w:val="16"/>
              </w:rPr>
              <w:t>Table 4.10 continued</w:t>
            </w:r>
          </w:p>
        </w:tc>
      </w:tr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10 до 2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50 до 20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200 млн. євро і більше /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одиниць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81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62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5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1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9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8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6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8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6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9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працівників, тис. осіб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the persons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 xml:space="preserve"> </w:t>
              <w:br/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>, 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95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5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9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85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12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1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4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5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1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1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2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0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395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218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030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2407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6292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892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22084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758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192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3446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7489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044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5207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9201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0042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83893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1009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62218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395222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6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5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kern w:val="0"/>
          <w:sz w:val="20"/>
          <w:szCs w:val="16"/>
        </w:rPr>
        <w:t>4.11.</w:t>
      </w:r>
      <w:r>
        <w:rPr>
          <w:b/>
          <w:sz w:val="20"/>
          <w:szCs w:val="16"/>
        </w:rPr>
        <w:t xml:space="preserve"> Групування показників діяльності підприємств за обсягом реалізованої </w:t>
        <w:br/>
        <w:t xml:space="preserve">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за видами 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enterprises activity for turnover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/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5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71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86</w:t>
            </w: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66601</w:t>
            </w: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5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4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0744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6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0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76505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93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88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74915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4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94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87003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6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216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84669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2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1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38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584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96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7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227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03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00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3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60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83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1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24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1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03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1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09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24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82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418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3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48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25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453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5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13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0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5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58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993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422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2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354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60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603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06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8639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1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2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79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2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93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52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12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127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6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8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2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5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50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82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32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2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702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4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4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6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0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0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43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</w:rPr>
        <w:t>1 / Table 4.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</w:rPr>
        <w:t>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0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90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28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2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5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9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6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4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22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5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4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3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5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9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80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69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28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07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92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27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3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21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9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4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1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23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00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64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5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53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00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347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5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7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1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2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93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8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2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0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3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0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2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65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6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5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1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64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7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331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7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3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4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0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4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0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0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8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3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12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3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0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2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>від 1 до 2 млн. євро /</w:t>
            </w:r>
            <w:r>
              <w:rPr>
                <w:i/>
                <w:color w:val="000000"/>
                <w:sz w:val="16"/>
                <w:szCs w:val="16"/>
              </w:rPr>
              <w:t xml:space="preserve"> Enterprises with turnover from 1 to 2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71,5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86883,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3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435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5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1354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4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7423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5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3485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3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5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4850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5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95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95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41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8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2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07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2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50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77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94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771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0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40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0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2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0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318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0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248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86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01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14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7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055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07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3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2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19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96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6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9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2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0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7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25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2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12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715"/>
        <w:gridCol w:w="564"/>
        <w:gridCol w:w="1083"/>
        <w:gridCol w:w="1085"/>
        <w:gridCol w:w="1085"/>
        <w:gridCol w:w="1085"/>
        <w:gridCol w:w="1085"/>
        <w:gridCol w:w="1081"/>
      </w:tblGrid>
      <w:tr>
        <w:trPr>
          <w:trHeight w:val="1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</w:t>
            </w:r>
            <w:r>
              <w:rPr>
                <w:i/>
                <w:kern w:val="0"/>
                <w:sz w:val="16"/>
                <w:szCs w:val="16"/>
              </w:rPr>
              <w:t xml:space="preserve">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wit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urnov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from</w:t>
            </w:r>
            <w:r>
              <w:rPr>
                <w:i/>
                <w:kern w:val="0"/>
                <w:sz w:val="16"/>
                <w:szCs w:val="16"/>
              </w:rPr>
              <w:t xml:space="preserve"> 1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2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3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8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1,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5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2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70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3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27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2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7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65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75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94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1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14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79,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73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520,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410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2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65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6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,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3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5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9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9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8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4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90,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49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48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7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72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2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6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5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86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7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0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1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1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57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664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628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310862,6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0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0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195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31723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703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1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3993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8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61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47105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92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67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8205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1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302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6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3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9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2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2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37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090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893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979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8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572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152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33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795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602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105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3562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78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5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968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6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314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5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5559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7521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6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778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55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6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335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810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4827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3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894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2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97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450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0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92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85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55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085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980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699"/>
        <w:gridCol w:w="560"/>
        <w:gridCol w:w="1086"/>
        <w:gridCol w:w="1085"/>
        <w:gridCol w:w="1086"/>
        <w:gridCol w:w="1085"/>
        <w:gridCol w:w="1086"/>
        <w:gridCol w:w="1088"/>
      </w:tblGrid>
      <w:tr>
        <w:trPr>
          <w:trHeight w:val="57" w:hRule="atLeast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87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8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613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10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02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157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023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3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05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2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507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14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795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086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80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2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606,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936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15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161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83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972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7</w:t>
            </w:r>
          </w:p>
        </w:tc>
      </w:tr>
      <w:tr>
        <w:trPr>
          <w:trHeight w:val="116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49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86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9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4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937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6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604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3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2237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8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520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29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5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55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8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3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85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422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1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389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2,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70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05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88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2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98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57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272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76,9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86859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2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9594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2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6900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8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3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7207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30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4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66413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37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8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11045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5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739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3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91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7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7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6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449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4575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5616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9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521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08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25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488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01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3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04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4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126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13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563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5841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2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0658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967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0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0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30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618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83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90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2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94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2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235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4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63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49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22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13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715"/>
        <w:gridCol w:w="564"/>
        <w:gridCol w:w="1083"/>
        <w:gridCol w:w="1085"/>
        <w:gridCol w:w="1085"/>
        <w:gridCol w:w="1085"/>
        <w:gridCol w:w="1085"/>
        <w:gridCol w:w="1081"/>
      </w:tblGrid>
      <w:tr>
        <w:trPr>
          <w:trHeight w:val="57" w:hRule="atLeast"/>
        </w:trPr>
        <w:tc>
          <w:tcPr>
            <w:tcW w:w="1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74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5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80,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237,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256,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555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93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4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758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5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043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070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016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753,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5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439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6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654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094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693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4</w:t>
            </w:r>
          </w:p>
        </w:tc>
      </w:tr>
      <w:tr>
        <w:trPr>
          <w:trHeight w:val="116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29" w:hanging="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13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38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2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5823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318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1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674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473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0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07,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51,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52,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348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48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95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3950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3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42407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22084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6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3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3446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5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52078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4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83893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85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4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33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40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87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2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6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37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68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05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66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67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8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5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22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46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51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449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3013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175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926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42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3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64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20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77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82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40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2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95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25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90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3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8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02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4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704"/>
        <w:gridCol w:w="565"/>
        <w:gridCol w:w="1085"/>
        <w:gridCol w:w="1085"/>
        <w:gridCol w:w="1085"/>
        <w:gridCol w:w="1085"/>
        <w:gridCol w:w="1085"/>
        <w:gridCol w:w="1086"/>
      </w:tblGrid>
      <w:tr>
        <w:trPr>
          <w:trHeight w:val="1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0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3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7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2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9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04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35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3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4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8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9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1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1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3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0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35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</w:tr>
      <w:tr>
        <w:trPr>
          <w:trHeight w:val="116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rFonts w:eastAsia="Times New Roman"/>
                <w:sz w:val="18"/>
                <w:szCs w:val="18"/>
                <w:lang w:val="ru-RU" w:eastAsia="zh-TW"/>
              </w:rPr>
              <w:t xml:space="preserve"> 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395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28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96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52184,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48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56629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57587,</w:t>
            </w: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  <w:t>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7489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3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92016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6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1009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17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2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85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375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67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5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952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946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5815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3103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2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36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965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19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6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35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8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45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3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405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3704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4730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589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7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34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76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662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86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57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04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36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2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37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48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87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2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8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97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00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4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5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1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116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42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36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4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64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55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51,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20304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3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81892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0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0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3192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71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499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4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0042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6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6221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8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00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10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9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0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7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0872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645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302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097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853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0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69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76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457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41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3347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871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611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5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52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88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0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51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882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97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2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62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93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74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06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708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7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134,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8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33013,6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9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78251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351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73202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7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34539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39522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0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035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485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948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133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2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3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620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13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627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771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027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65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797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255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64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797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16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5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39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2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5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55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12. Групування обсягу виробленої продукції (товарів, послуг) підприємств</w:t>
        <w:br/>
        <w:t>за обсягом реалізованої продукції (товарів, послуг) за видами економічної діяльності</w:t>
        <w:br/>
        <w:t xml:space="preserve">Grouping of production value of enterprises for turnover, </w:t>
        <w:br/>
        <w:t>by type of economic activity</w:t>
      </w:r>
    </w:p>
    <w:tbl>
      <w:tblPr>
        <w:tblW w:w="655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700"/>
        <w:gridCol w:w="563"/>
        <w:gridCol w:w="1487"/>
        <w:gridCol w:w="1488"/>
        <w:gridCol w:w="1487"/>
        <w:gridCol w:w="1488"/>
        <w:gridCol w:w="1487"/>
        <w:gridCol w:w="1483"/>
      </w:tblGrid>
      <w:tr>
        <w:trPr>
          <w:trHeight w:val="410" w:hRule="atLeast"/>
        </w:trPr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559569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949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66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717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799085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2534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228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9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22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8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3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437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2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50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29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006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615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7754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28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88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548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10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922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346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0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22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40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01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619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12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5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00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0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08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959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88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1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77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3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37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56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70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6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32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91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70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7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5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1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05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6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533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0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84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282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056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09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0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5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37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94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6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00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906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31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7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52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9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8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2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1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8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6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3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46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15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04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7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2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02,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7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4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2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40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0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655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701"/>
        <w:gridCol w:w="563"/>
        <w:gridCol w:w="1487"/>
        <w:gridCol w:w="1488"/>
        <w:gridCol w:w="1487"/>
        <w:gridCol w:w="1487"/>
        <w:gridCol w:w="1487"/>
        <w:gridCol w:w="1483"/>
      </w:tblGrid>
      <w:tr>
        <w:trPr>
          <w:trHeight w:val="410" w:hRule="atLeast"/>
        </w:trPr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1979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8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4845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22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891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562236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719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0904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54,9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24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924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646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2,9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12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22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6283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086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2471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17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24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6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62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401,1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60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2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48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54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86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057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989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7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85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6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40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082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63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7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20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1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03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8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1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0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0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56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76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779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83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6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29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169,4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42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88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8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73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388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400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762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3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30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556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70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0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2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3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88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29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45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8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8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0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485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38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655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701"/>
        <w:gridCol w:w="563"/>
        <w:gridCol w:w="1487"/>
        <w:gridCol w:w="1488"/>
        <w:gridCol w:w="1487"/>
        <w:gridCol w:w="1487"/>
        <w:gridCol w:w="1487"/>
        <w:gridCol w:w="1483"/>
      </w:tblGrid>
      <w:tr>
        <w:trPr>
          <w:trHeight w:val="410" w:hRule="atLeast"/>
        </w:trPr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96117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8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8571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75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458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502791,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957,9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0463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3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11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6333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59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9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924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444,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38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98747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498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9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23413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6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35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0488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5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250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0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26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44,4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16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4477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96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2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25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44,0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53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7700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5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5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4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9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9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110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1,6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564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1853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14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5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46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33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941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31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6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0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35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074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7353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8,3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8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055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205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4,8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629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1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8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,9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2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701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0 млн. євро і більше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7715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3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38751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062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911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188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197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743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58258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28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078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34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9546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35105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8727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421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63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158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739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60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4980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77913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592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79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8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3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726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05876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48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14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402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8167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15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194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13. Групування доданої вартості за витратами виробництва підприємств</w:t>
        <w:br/>
        <w:t>за обсягом реалізованої продукції (товарів, послуг) за видами економічної діяльності</w:t>
        <w:br/>
        <w:t xml:space="preserve">Grouping of value added at factor costs of enterprises for turnover, </w:t>
        <w:br/>
        <w:t>by type of economic activity</w:t>
      </w:r>
    </w:p>
    <w:tbl>
      <w:tblPr>
        <w:tblW w:w="655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700"/>
        <w:gridCol w:w="563"/>
        <w:gridCol w:w="1487"/>
        <w:gridCol w:w="1488"/>
        <w:gridCol w:w="1487"/>
        <w:gridCol w:w="1488"/>
        <w:gridCol w:w="1487"/>
        <w:gridCol w:w="1483"/>
      </w:tblGrid>
      <w:tr>
        <w:trPr>
          <w:trHeight w:val="410" w:hRule="atLeast"/>
        </w:trPr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6776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9905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284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609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99325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601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951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28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23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876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08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7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560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56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98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440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01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4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93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8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34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99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76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5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22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3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023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127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30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2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42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7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144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90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976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5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8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5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8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5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2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71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27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9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9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02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80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1,3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88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11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76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55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59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17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66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779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5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81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87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19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3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0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7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1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9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28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56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6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41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2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7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4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4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9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4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701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6589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975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15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3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61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385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00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6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22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56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23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9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00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9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85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110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28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7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6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52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46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26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1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999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11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638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8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248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6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9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40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10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21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0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6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9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50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8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6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70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8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4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3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7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1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7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1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79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0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6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1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3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1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6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049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57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7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17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41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5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4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1442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7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8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655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700"/>
        <w:gridCol w:w="563"/>
        <w:gridCol w:w="1487"/>
        <w:gridCol w:w="1488"/>
        <w:gridCol w:w="1487"/>
        <w:gridCol w:w="1488"/>
        <w:gridCol w:w="1487"/>
        <w:gridCol w:w="1483"/>
      </w:tblGrid>
      <w:tr>
        <w:trPr>
          <w:trHeight w:val="410" w:hRule="atLeast"/>
        </w:trPr>
        <w:tc>
          <w:tcPr>
            <w:tcW w:w="2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6907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2904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4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427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4622,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124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43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8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03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36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727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1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694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88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36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537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39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8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95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5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46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42,5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0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6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61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2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342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569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3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303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7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26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9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8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031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57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2,4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1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26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72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5,2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2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869,7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1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,6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04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57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highlight w:val="yellow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38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409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,9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9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2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3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31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7,0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0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60,8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48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67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57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8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1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3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7"/>
        <w:gridCol w:w="701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0 млн. євро і більше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7371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33265.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552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376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838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779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5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67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6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3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742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500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90769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295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95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13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104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71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008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9495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44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21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4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8710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9864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52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8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204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5698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018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5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1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/c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180" w:before="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16"/>
          <w:szCs w:val="16"/>
        </w:rPr>
      </w:pPr>
      <w:r>
        <w:rPr>
          <w:b/>
          <w:i/>
          <w:kern w:val="0"/>
          <w:sz w:val="16"/>
          <w:szCs w:val="16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5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en-US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5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7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9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 (ТОВАРІВ, ПОСЛУГ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Style15">
    <w:name w:val="Название Знак"/>
    <w:qFormat/>
    <w:rPr>
      <w:rFonts w:eastAsia="MS Mincho;ＭＳ 明朝"/>
      <w:b/>
      <w:sz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8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0:00Z</dcterms:created>
  <dc:creator>S.Vitenko</dc:creator>
  <dc:description/>
  <cp:keywords/>
  <dc:language>en-US</dc:language>
  <cp:lastModifiedBy>User</cp:lastModifiedBy>
  <cp:lastPrinted>2019-11-29T09:10:00Z</cp:lastPrinted>
  <dcterms:modified xsi:type="dcterms:W3CDTF">2020-12-01T10:28:00Z</dcterms:modified>
  <cp:revision>6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110192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ікт - другий варіан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